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4186449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016371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09973504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